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role of the network operating system? </w:t>
      </w:r>
      <w:r>
        <w:rPr>
          <w:b/>
        </w:rPr>
        <w:t xml:space="preserve">Network operating system is software that controls traffic on the network and defines how devices will communicate with each oth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are the two components of a NOS? </w:t>
      </w:r>
      <w:r>
        <w:rPr>
          <w:b/>
        </w:rPr>
        <w:t>A network operating system usually has two components, server software and client softw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st the 3 significant providers of NOS’s. </w:t>
      </w:r>
      <w:r>
        <w:rPr>
          <w:b/>
        </w:rPr>
        <w:t xml:space="preserve">There are 3 significant providers of network operating systems used with personal computers- Microsoft Windows NT/2000, Windows XP Pro and Windows Server 2003, Novell and App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st the application software used for communications. </w:t>
      </w:r>
      <w:r>
        <w:rPr>
          <w:b/>
        </w:rPr>
        <w:t xml:space="preserve">Electronic mail, web browser, FTP , chat rooms, instant messaging and videoconferencing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is the role of this device? </w:t>
      </w:r>
      <w:r>
        <w:rPr>
          <w:b/>
        </w:rPr>
        <w:t xml:space="preserve">A NIC is used to link a computer or resource to a networ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is the role of the WAP? </w:t>
      </w:r>
      <w:r>
        <w:rPr>
          <w:b/>
        </w:rPr>
        <w:t>A WAP is used to connect wireless communication devices to a wired or wireless net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is meant by roaming and a hotspot. </w:t>
      </w:r>
      <w:r>
        <w:rPr>
          <w:b/>
        </w:rPr>
        <w:t>Roaming is when you are able to move around a network. A hotspot is a location where a user with a wireless enabled computer is able to communicate with an A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scribe the role of a hub? </w:t>
      </w:r>
      <w:r>
        <w:rPr>
          <w:b/>
        </w:rPr>
        <w:t xml:space="preserve">A hub is a device that takes any incoming signal and rebroadcasts it down all of the outgoing wires connected to 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scribe the role of a switch? </w:t>
      </w:r>
      <w:r>
        <w:rPr>
          <w:b/>
        </w:rPr>
        <w:t xml:space="preserve">A switch stores the address of every device down each wire leading from the switc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y is a switch preferred to a hub in a network? </w:t>
      </w:r>
      <w:r>
        <w:rPr>
          <w:b/>
        </w:rPr>
        <w:t xml:space="preserve">Because a switch is an intelligent device and a hub is a lot slower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role of a router. </w:t>
      </w:r>
      <w:r>
        <w:rPr>
          <w:b/>
        </w:rPr>
        <w:t xml:space="preserve">A router is a communications device that allows several remote LANs to connect over a WAN, or join to a number of LANs into one bigger LA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modem? </w:t>
      </w:r>
      <w:r>
        <w:rPr>
          <w:b/>
        </w:rPr>
        <w:t xml:space="preserve">A modem is a device that is used to send a computer’s digital signal over a telephone lin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limitation of a dial up modem? 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DN </w:t>
      </w:r>
      <w:r>
        <w:rPr>
          <w:b/>
        </w:rPr>
        <w:t>– is a set of standards for digital transmission of data over standard copper telephone lin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SL and ADSL- </w:t>
      </w:r>
      <w:r>
        <w:rPr>
          <w:b/>
        </w:rPr>
        <w:t xml:space="preserve">DSL is another digital line alternative for the small business or home user. ADSL is one of the more popular types of DSLs.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ble modems- </w:t>
      </w:r>
      <w:r>
        <w:rPr>
          <w:b/>
        </w:rPr>
        <w:t xml:space="preserve">Cable modem is a model that sends and receives data over the cable television network. Cable modems provide a faster internet access alternative to dialup for the home user. 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11:00Z</dcterms:created>
  <dc:creator>Kelvin Baird</dc:creator>
  <dc:description/>
  <dc:language>en-US</dc:language>
  <cp:lastModifiedBy> </cp:lastModifiedBy>
  <cp:lastPrinted>2007-01-05T10:51:00Z</cp:lastPrinted>
  <dcterms:modified xsi:type="dcterms:W3CDTF">2007-03-30T00:32:00Z</dcterms:modified>
  <cp:revision>12</cp:revision>
  <dc:subject/>
  <dc:title>IT Applications Unit 3</dc:title>
</cp:coreProperties>
</file>